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ind w:lef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4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зміну площі орендованого майна згідно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говору оренди №30/12  від 30.12.2021 року, укладеного</w:t>
            </w:r>
          </w:p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з ФОП Клак О.О. та включення частини нежитлового приміщення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 перелік об’єктів комунальної власності  Городоцької міської ради першого  типу, які підлягають передачі в оренду т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ФОП КЛАКА О.О. щодо зменшення площі орендованого майна,  виконавчий комітет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jc w:val="both"/>
              <w:rPr/>
            </w:pPr>
            <w:bookmarkStart w:id="0" w:name="_Hlk95324081"/>
            <w:r>
              <w:rPr>
                <w:sz w:val="28"/>
                <w:szCs w:val="28"/>
              </w:rPr>
              <w:t>Змінити площу орендованого майна комунальної власності, що передано в оренду ФОП КЛАКУ О.О.</w:t>
            </w:r>
            <w:bookmarkEnd w:id="0"/>
            <w:r>
              <w:rPr>
                <w:sz w:val="28"/>
                <w:szCs w:val="28"/>
              </w:rPr>
              <w:t xml:space="preserve"> згідно договору оренди нерухомого майна – нежитлового приміщення площею 252 м.кв. за адресою Львівська область, м. Городок, вул. Авіаційна, 41 приміщення 9,10, що належить до комунальної власності Городоцької міської ради №30/12 від 30.12.2021, шляхом зменшення орендованої площі на 1 м.кв. приміщення №1 згідно поверхового плану за адресою  м. Городок, вул Авіаційна, 41/1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ключити в перелік першого типу частину приміщення №1 , згідно поверхового плану за адресою Львівська область,   м. Городок, вул. Авіаційна, 41/10, площею 1 м. к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3. Оголосити аукціон про передачу  в оренду  частини нежитлового приміщення      площею 1 м. кв.  згідно з поверховим планом за адресою Львівська область, м. Городок, вул. Авіаційна, 41/10, що облікується на балансі Городоцької міської ради , терміном на 5 років. </w:t>
            </w:r>
            <w:bookmarkStart w:id="1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ідділу публічних закупівель та комунального майна 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нести зміни в договір оренди нерухомого майна – нежитлового приміщення площею 252 м.кв. за адресою Львівська область, м. Городок, вул. Авіаційна, 41 приміщення 9,10, що належить до комунальної власності Городоцької міської ради №30/12 від 30.12.202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публікувати оновлений Перелік  першого  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5.3. Оприлюднити інформацію про прийняття рішення про оголошення аукціону на право оренди майна, зазначеного у п.2 рішення  в електронній  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ови оренди частини нежитлового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адресою: Львівська область, м. Городок, вул. Авіаційна, 41/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артість обєкта оренди: </w:t>
            </w:r>
            <w:r>
              <w:rPr>
                <w:bCs/>
                <w:iCs/>
                <w:sz w:val="28"/>
                <w:szCs w:val="28"/>
              </w:rPr>
              <w:t xml:space="preserve"> 4618, 46  грн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вул. Авіаційна, 41/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  площа об’єкта:  </w:t>
            </w:r>
            <w:r>
              <w:rPr>
                <w:bCs/>
                <w:iCs/>
                <w:sz w:val="28"/>
                <w:szCs w:val="28"/>
              </w:rPr>
              <w:t>1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 частина нежитлового приміщ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hanging="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, газопостачанням, водопостачанням та водовідведе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 майна Городоцької міської рад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46,18 гр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наявність рішення уповноваженого органу про затвердження додаткових умов оренди майна: рішення відсутн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Городоцької міськ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 ненадає згоду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-6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огдан СТЕПАНЯК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4:00Z</dcterms:created>
  <dc:creator>Фостяк Iгор Володимирович</dc:creator>
  <dc:description/>
  <cp:keywords/>
  <dc:language>en-US</dc:language>
  <cp:lastModifiedBy>Оля Голобородько</cp:lastModifiedBy>
  <cp:lastPrinted>2022-11-09T14:55:00Z</cp:lastPrinted>
  <dcterms:modified xsi:type="dcterms:W3CDTF">2022-11-09T13:05:00Z</dcterms:modified>
  <cp:revision>5</cp:revision>
  <dc:subject/>
  <dc:title>П Р О Т О К О Л</dc:title>
</cp:coreProperties>
</file>